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777575242"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264052111"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883406650"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2021801049"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